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03.02.2023                                                                                   № 23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3 октября 2018 года №253 «Об утверждении муниципальной программы Новодеревянковского сельского поселения Каневского района «Комплексное и устойчивое развитие Новодеревянковского сельского поселения Каневского района в сфере дорожного хозяйства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-2023 годы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23 октября 2018 года № 253 «Об утверждении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», изложив его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2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2-02T13:56:00Z</cp:lastPrinted>
  <dcterms:modified xsi:type="dcterms:W3CDTF">2023-02-03T10:20:00Z</dcterms:modified>
  <cp:revision>2</cp:revision>
  <dc:subject/>
  <dc:title/>
</cp:coreProperties>
</file>